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8459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3525763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8938143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2142093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