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45676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18438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26750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40179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85405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97385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24653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64351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