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004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6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7636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25178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