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37663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0714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7567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87578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